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другої сесії Фонтанської сільської ради 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098-VIII                                                             від 17 квітня 2025 року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ч.1 ст,59 закону України « 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 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14 січня 2025 року №26/2025 «Про продовження строку дії воєнного стану в Україні»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, яким строк дії воєнного стану в Україні продовжуєтьс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з 05 години 30 хвилин 8 лютого 20254 року строком на 90 діб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52 851 24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доход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51 424 57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доходи спеці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 426 6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дат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54 065 36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видатк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22 850 78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. та видатки спеціального фонду місцевого бюдже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 131 214 57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8 573 78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9 787 9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00 грн., що становить 0,014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ервний фо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 000 грн., що становить 0,14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юджетні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ти зміни та доповнення до п.5 вищезазначеного рішення та викласти в новій редакції «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поділ витрат місцевого бюджету на реалізацію  місцевих прогр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и 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62 099 96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7 до цього рішення.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                                                 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4:00Z</dcterms:created>
  <dc:creator>TETYANA</dc:creator>
  <dc:description/>
  <cp:keywords/>
  <dc:language>en-US</dc:language>
  <cp:lastModifiedBy>Slabenko</cp:lastModifiedBy>
  <cp:lastPrinted>2025-04-18T13:42:00Z</cp:lastPrinted>
  <dcterms:modified xsi:type="dcterms:W3CDTF">2025-04-18T10:43:00Z</dcterms:modified>
  <cp:revision>25</cp:revision>
  <dc:subject/>
  <dc:title/>
</cp:coreProperties>
</file>